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THRU W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rs play leap-fro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er the corner bar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 baseball fiel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re you used to shield your ey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om the mid-day sun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 never rains there now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travelers east and we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  used to stop for a brea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w zip by overhe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out of rea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only hear them go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lur on the slate of the ea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miss their license plat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 told of the Land of Lincol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nd of a Million Lak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e had a bucking bron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I can’t recall the state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all of us wanted to go there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maybe some of us did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4:56:00Z</dcterms:created>
  <dc:creator>Paul &amp; Karlann Coughlin</dc:creator>
  <dc:description/>
  <dc:language>en-US</dc:language>
  <cp:lastModifiedBy>Paul &amp; Karlann Coughlin</cp:lastModifiedBy>
  <dcterms:modified xsi:type="dcterms:W3CDTF">2004-11-14T05:15:00Z</dcterms:modified>
  <cp:revision>1</cp:revision>
  <dc:subject/>
  <dc:title>THRU WAY</dc:title>
</cp:coreProperties>
</file>